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 4</w:t>
      </w:r>
    </w:p>
    <w:p>
      <w:pPr>
        <w:pStyle w:val="TextBodyInden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14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mpletaţi spaţiile libere cu informaţia corectă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ventatorul Charles Babbage este considerat       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lul tastei Space este de a …………………………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…………………………………………………</w:t>
      </w:r>
      <w:r>
        <w:rPr>
          <w:sz w:val="24"/>
          <w:szCs w:val="24"/>
          <w:lang w:val="ro-RO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  <w:lang w:val="ro-RO"/>
        </w:rPr>
        <w:t xml:space="preserve">Primul calculator electronic se numeşte ………… şi a apărut în anul …….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lucrarea datelor cu ajutorul calculatorului poartă denumirea de 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14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legeţi (încercuiţi) răspunsul corect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plasarea cursorului la început de rând se face cu: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a. PageUp                   b. Home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/>
      </w:pPr>
      <w:r>
        <w:rPr>
          <w:sz w:val="24"/>
          <w:szCs w:val="24"/>
          <w:lang w:val="ro-RO"/>
        </w:rPr>
        <w:tab/>
        <w:tab/>
        <w:tab/>
        <w:t>c. Tab</w:t>
        <w:tab/>
        <w:tab/>
        <w:tab/>
        <w:t>d. Es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locarea tastaturii pe litere mari se face cu: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a. Num Lock</w:t>
        <w:tab/>
        <w:tab/>
        <w:t>b. Ctrl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c. Print Screen</w:t>
        <w:tab/>
        <w:tab/>
        <w:t>d. Caps Loc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Ştergerea caracterului de pe poziţia curentă a cursorului se face cu:     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. Backspace</w:t>
        <w:tab/>
        <w:tab/>
        <w:t>b. Delete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c. Shift</w:t>
        <w:tab/>
        <w:tab/>
        <w:tab/>
        <w:t>d. T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142" w:hanging="142"/>
        <w:rPr/>
      </w:pPr>
      <w:r>
        <w:rPr>
          <w:sz w:val="24"/>
          <w:szCs w:val="24"/>
          <w:lang w:val="ro-RO"/>
        </w:rPr>
        <w:t>Pentru a deplasa cursorul la rând nou se foloseşte tasta: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a. PageDown</w:t>
        <w:tab/>
        <w:tab/>
        <w:t>b. Alt</w:t>
      </w:r>
    </w:p>
    <w:p>
      <w:pPr>
        <w:pStyle w:val="Normal"/>
        <w:tabs>
          <w:tab w:val="clear" w:pos="720"/>
          <w:tab w:val="left" w:pos="426" w:leader="none"/>
        </w:tabs>
        <w:ind w:left="142" w:hanging="14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>c. Enter</w:t>
        <w:tab/>
        <w:tab/>
        <w:t>d Ho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14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finiţi informatic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14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finiţi calculatorul.</w:t>
      </w:r>
    </w:p>
    <w:p>
      <w:pPr>
        <w:pStyle w:val="Normal"/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ăspunsur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4.   </w:t>
      </w:r>
      <w:r>
        <w:rPr>
          <w:sz w:val="24"/>
          <w:szCs w:val="24"/>
          <w:lang w:val="ro-RO"/>
        </w:rPr>
        <w:t xml:space="preserve">I. 1-părintele calculatoarelor; 2-lasă un spaţiu liber; 3- Eniac, 1945; 4-prelucrare automată;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I. 1-b; 2-d; 3-b;4-c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II. Informatica este ştiinţa care se ocupă cu studiul prelucrării automate a informaţiilor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V. Un calculator este un sistem complex format din dispozitive care permit introducerea datelor, prelucrarea datelor şi extragerea rezultatelor.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3:00Z</dcterms:created>
  <dc:creator>computer</dc:creator>
  <dc:description/>
  <cp:keywords/>
  <dc:language>en-US</dc:language>
  <cp:lastModifiedBy>profesor</cp:lastModifiedBy>
  <dcterms:modified xsi:type="dcterms:W3CDTF">2009-11-09T10:23:00Z</dcterms:modified>
  <cp:revision>2</cp:revision>
  <dc:subject/>
  <dc:title>Test 4</dc:title>
</cp:coreProperties>
</file>